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8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0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08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47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066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149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23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64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870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5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33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06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8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0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4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