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22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724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397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03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931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50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253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471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1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30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9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421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67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