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294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63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984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889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80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90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493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590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513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686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657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340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641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053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670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587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238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