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095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341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019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973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839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0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450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5693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8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584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97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958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0619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3443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797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