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88167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85050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