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00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547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667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498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620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50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174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824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475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376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909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142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45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