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061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3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871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585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315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095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242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261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791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3074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076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955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014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026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850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8560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1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