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154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922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422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5776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439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017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86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44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517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2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752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637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598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341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396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