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525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140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423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807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45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906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534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937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622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729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413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979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185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