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76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626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700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300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495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93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93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299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93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154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18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751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86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2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150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431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96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