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070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9251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8315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4872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2159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88662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6120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6088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998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3358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3067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7524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965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5380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7435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