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99854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13133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43184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42212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37154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36628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19591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63202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80082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53604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92233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33955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83694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