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79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221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111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3305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240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289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279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695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569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537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550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185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429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931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997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206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614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