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501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232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63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90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418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31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461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310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304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14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72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24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700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725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703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