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267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728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54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51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68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46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455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18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608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9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6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05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