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9808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74958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51773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92880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26637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79468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21764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43133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51254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93380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56817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60040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24708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22748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70313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27048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59444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