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1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046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932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03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23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151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03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89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419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37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687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26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811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786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57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