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838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1491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7939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459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1024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745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6753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6843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5417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8778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940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26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7102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