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491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511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445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182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85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96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619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04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15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04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77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376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9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12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20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448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08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