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185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658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0930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4139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2217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760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3991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0185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6600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4146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4255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1161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5779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3472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140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