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80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03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894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07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09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66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437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865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566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759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2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0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62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