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84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18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39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71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9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45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47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31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30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3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9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43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5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00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2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79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