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585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610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306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677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379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575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336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419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283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328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9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844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877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185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3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