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6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91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527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21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833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48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706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1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59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1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3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96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88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