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809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188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727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93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949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870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58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29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3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210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500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21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059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03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211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644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59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