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921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845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958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766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367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940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133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364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803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483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244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208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090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586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242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