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827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22540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147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3985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5751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739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351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1567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2721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4146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24712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6781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482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