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937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449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0355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57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0409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6603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2001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2274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789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462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1610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139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8808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12737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6445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7854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16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