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5447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71772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6681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69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859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42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4882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96754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975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1150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2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06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8410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109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2172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