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063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5540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03728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610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92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440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4323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35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556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1286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7416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768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337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