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2833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10875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6174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5104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072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054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335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4331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885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672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938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5246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159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1174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2004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133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49030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