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522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167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4883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4876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423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6205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858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86338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6945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097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5654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6502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3533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910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0031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