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22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37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35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70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19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797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49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899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32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99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27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3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