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531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500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829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297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157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400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804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202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554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282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505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364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27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058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82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651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737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