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301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8775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213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5396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440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7907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939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4586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664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494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5646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958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9153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5359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6517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