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27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15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251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107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167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341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91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218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028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41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952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467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911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