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480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6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518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732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540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927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430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698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637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299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764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23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27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20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128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154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01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