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975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876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788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093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683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862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998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137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481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16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111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774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846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964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209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