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1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7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71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96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01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556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797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31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543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7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9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6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4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