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370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874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44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916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828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379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467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064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107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087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864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077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080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390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388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921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986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