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86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954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251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74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56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01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94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526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993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575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128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607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66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19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24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