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92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93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22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080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96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3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537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588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725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89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2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21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7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