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0774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290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426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77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924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1595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405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102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490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568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670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053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976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154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087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00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3357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