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7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993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72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609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543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85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96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07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337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26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32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93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62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98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943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