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0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4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68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18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69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87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7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26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29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49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70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8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29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