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4742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09765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36530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62381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81223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13310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01295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40928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88255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2484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73081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12213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06476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9383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60590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01028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05488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