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241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367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242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924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212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438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38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08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379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040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687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168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140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913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