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762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27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07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56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77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03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8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7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37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3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1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4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