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38733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77231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78439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0998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26169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66550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15460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21707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8114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52294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27004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9630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50813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2810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13420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68089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30582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