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7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187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064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54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33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9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24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36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33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0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76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91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09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3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